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1983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прожекторов, светильников, ламп освещения и клемм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Рахимов Р.Р. тел.: (472246) 5-07-8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Rahimov.RR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прожекторов, светильников, ламп освещения и клемм для нужд ПАО «МРСК Центра»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и ПАО «МРСК Центра и Приволжья»: /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00 889,00 </w:t>
            </w:r>
            <w:r>
              <w:rPr>
                <w:szCs w:val="24"/>
              </w:rPr>
              <w:t xml:space="preserve">(семьсот тысяч восемьсот восемьдесят дев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40 177,80 </w:t>
            </w:r>
            <w:r>
              <w:rPr>
                <w:szCs w:val="24"/>
              </w:rPr>
              <w:t xml:space="preserve">(сто сорок тысяч сто семьдесят семь) рублей 80 копеек РФ;   </w:t>
            </w:r>
            <w:r>
              <w:rPr>
                <w:b/>
                <w:szCs w:val="24"/>
              </w:rPr>
              <w:t xml:space="preserve">841 066,80 </w:t>
            </w:r>
            <w:r>
              <w:rPr>
                <w:szCs w:val="24"/>
              </w:rPr>
              <w:t>(восемьсот сорок одна тысяча шестьдесят шесть рублей  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августа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7-20T12:17:00Z</dcterms:modified>
  <cp:revision>67</cp:revision>
  <dc:subject/>
  <dc:title>Извещение о проведении открытого конкурса</dc:title>
</cp:coreProperties>
</file>